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07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Kaimri-Ingelandi tee ja Sopi-Ingelandi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4-05T11:25:00Z</dcterms:modified>
  <cp:revision>123</cp:revision>
  <dc:subject/>
  <dc:title>JUHATUSE ESIMEES</dc:title>
</cp:coreProperties>
</file>